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新纪元 （第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信使人坚贞  强暴是恶者的自毁之路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紧急救援吉林市大法弟子李文军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开封日报》记者造假一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井干涸之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台湾和香港法轮功学员获司法覆核资格案胜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目如电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桂萍去洗脑班途中被撞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0:49:00Z</dcterms:created>
  <dc:creator>elsa</dc:creator>
  <dc:description/>
  <dc:language>en-US</dc:language>
  <cp:lastModifiedBy>A</cp:lastModifiedBy>
  <cp:lastPrinted>2004-07-15T20:48:00Z</cp:lastPrinted>
  <dcterms:modified xsi:type="dcterms:W3CDTF">2004-07-16T00:53:00Z</dcterms:modified>
  <cp:revision>3</cp:revision>
  <dc:subject/>
  <dc:title>大庆市大同区不法之徒试图炮制“剖腹”栽赃案未遂</dc:title>
</cp:coreProperties>
</file>